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о квалификации руководителей и специалистов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700"/>
        <w:gridCol w:w="2880"/>
        <w:gridCol w:w="1440"/>
        <w:gridCol w:w="2340"/>
        <w:gridCol w:w="1980"/>
        <w:gridCol w:w="1620"/>
      </w:tblGrid>
      <w:tr>
        <w:trPr>
          <w:trHeight w:val="44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жность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, наименование учебного заведения,  дата его окончания, факультет, специальность, № диплом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ж работ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свидетельств (удостоверени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повышении квалификации, квалификационного  аттест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действ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7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.ч. по                            специаль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указанием должностей и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ыписка из трудовой книжки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В состав должностей  (гр.2) руководителей и специалистов включаются следующие долж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ректор (генеральный директор, управляющий), главный инженер, главный конструктор, главный механик, главный сварщик, главный энергетик, заместитель директора по капитальному строительству, мастера участков, производители работ (прорабы),  начальники отделов, начальники цехов, инженеры, механики, и и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В графе «примечание» указывается форма трудовых отношений (основная или совмещ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 Заверенные копии дипломов, свидетельств (удостоверений) о повышении квалификации и документов по квалификационной аттестации прилагаю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                                        ________________________                                         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 руководителя)                                                      (подпись)                                                               (фамилия  и  инициал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                                                                                                                                                          «______»_______________20__  г.</w:t>
      </w:r>
    </w:p>
    <w:p>
      <w:pPr>
        <w:pStyle w:val="Normal"/>
        <w:tabs>
          <w:tab w:val="clear" w:pos="708"/>
          <w:tab w:val="left" w:pos="8415" w:leader="none"/>
        </w:tabs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8415" w:leader="none"/>
        </w:tabs>
        <w:spacing w:before="0" w:after="20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aramond" w:hAnsi="Garamond" w:eastAsia="Garamond" w:cs="Garamond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aramond" w:hAnsi="Garamond" w:eastAsia="Garamond" w:cs="Garamond"/>
      <w:sz w:val="22"/>
      <w:szCs w:val="22"/>
      <w:lang w:val="ru-RU" w:bidi="ar-SA"/>
    </w:rPr>
  </w:style>
  <w:style w:type="character" w:styleId="FooterChar">
    <w:name w:val="Footer Char"/>
    <w:qFormat/>
    <w:rPr>
      <w:rFonts w:ascii="Garamond" w:hAnsi="Garamond" w:eastAsia="Garamond" w:cs="Garamond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Segoe UI" w:hAnsi="Segoe UI" w:eastAsia="Garamond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jc w:val="right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right"/>
    </w:pPr>
    <w:rPr>
      <w:rFonts w:ascii="Calibri" w:hAnsi="Calibri" w:eastAsia="Calibri" w:cs="Calib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74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1:01:00Z</dcterms:created>
  <dc:creator>NP</dc:creator>
  <dc:description/>
  <cp:keywords/>
  <dc:language>en-US</dc:language>
  <cp:lastModifiedBy>Пользователь 002</cp:lastModifiedBy>
  <cp:lastPrinted>2017-07-17T09:50:00Z</cp:lastPrinted>
  <dcterms:modified xsi:type="dcterms:W3CDTF">2017-08-01T08:25:00Z</dcterms:modified>
  <cp:revision>8</cp:revision>
  <dc:subject/>
  <dc:title/>
</cp:coreProperties>
</file>